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38-2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29. октобар 20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''Службени лист града Крагујевца'', бр. 25/15-пречишћен текст и 12/19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 xml:space="preserve">октобра 2021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измени Решења о утврђивању Ценовника услуг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омуналног одржавања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2021. годину и Ценовника радова на рушењу бесправно изграђених објеката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 налогу оснивач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У поглављу </w:t>
      </w:r>
      <w:r>
        <w:rPr>
          <w:rFonts w:cs="Arial" w:ascii="Arial" w:hAnsi="Arial"/>
          <w:bCs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en-US"/>
        </w:rPr>
        <w:t>тачка 1.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Решења о утврђивању Ценовника услуга комуналног одржавања за 2021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годину и Ценовника радова на рушењу бесправно изграђених објеката по налогу оснивача (''Службени лист града Крагујевца'' број 4/21</w:t>
      </w:r>
      <w:r>
        <w:rPr>
          <w:rFonts w:cs="Arial" w:ascii="Arial" w:hAnsi="Arial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12/21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и   32/21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 -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даљем тексту: Решење,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мењају се Табеле 1, 1а, 1б и 1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II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осталом делу Решење остаје неизмењено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II </w:t>
      </w:r>
      <w:r>
        <w:rPr>
          <w:rFonts w:cs="Arial" w:ascii="Arial" w:hAnsi="Arial"/>
          <w:sz w:val="22"/>
          <w:szCs w:val="22"/>
          <w:lang w:val="sr-RS" w:eastAsia="en-US"/>
        </w:rPr>
        <w:t>Решење се примењује почев од 1.новембра 2021.године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во решење објавити у ''Службеном листу града Крагујевца''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одредбама члана 59. став 1. тачка 25. </w:t>
      </w:r>
      <w:r>
        <w:rPr>
          <w:rFonts w:cs="Arial" w:ascii="Arial" w:hAnsi="Arial"/>
          <w:sz w:val="22"/>
          <w:szCs w:val="22"/>
        </w:rPr>
        <w:t>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решењем одлучује о појединим правима, обавезама и правним интересима грађана, правних лица и других субјекат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овог решења садржан је у потреби усклађивања цена горива, мазива и грађевинског материјала са актуелним ценама на тржишту, обнове возног парка због повећања капацитета и квалитета извођења радова као и раста минималне зарад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JKП Шумадија Крагујевац доставило је Градској управи за комуналне послове Предлог измене ценовника комуналног одржавања за 2021.годину, број 1-24667 од     18. октобра 2021.године, за Табеле 1, 1а, 1б и 1в из тачке 1.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Решења о утврђивању </w:t>
      </w:r>
      <w:r>
        <w:rPr>
          <w:rFonts w:cs="Arial" w:ascii="Arial" w:hAnsi="Arial"/>
          <w:sz w:val="22"/>
          <w:szCs w:val="22"/>
          <w:lang w:val="sr-RS"/>
        </w:rPr>
        <w:t xml:space="preserve">Ценовника услуга комуналног одржавања за 2021.годин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Ценовника радова на рушењу бесправно изграђених објеката по налогу оснивача (''Службени лист града Крагујевца'' број 4/21, 12/21 и </w:t>
      </w:r>
      <w:r>
        <w:rPr>
          <w:rFonts w:cs="Arial" w:ascii="Arial" w:hAnsi="Arial"/>
          <w:sz w:val="22"/>
          <w:szCs w:val="22"/>
          <w:lang w:val="en-US" w:eastAsia="en-US"/>
        </w:rPr>
        <w:t>32</w:t>
      </w:r>
      <w:r>
        <w:rPr>
          <w:rFonts w:cs="Arial" w:ascii="Arial" w:hAnsi="Arial"/>
          <w:sz w:val="22"/>
          <w:szCs w:val="22"/>
          <w:lang w:val="ru-RU" w:eastAsia="en-US"/>
        </w:rPr>
        <w:t xml:space="preserve">/21). Измена Ценовника врши се тако што се </w:t>
      </w:r>
      <w:r>
        <w:rPr>
          <w:rFonts w:cs="Arial" w:ascii="Arial" w:hAnsi="Arial"/>
          <w:sz w:val="22"/>
          <w:szCs w:val="22"/>
          <w:lang w:val="sr-RS" w:eastAsia="en-US"/>
        </w:rPr>
        <w:t>мењај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Табел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1, 1а, 1б и 1в  истих ознака са измењеним износим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им решењем се врши измена Ценовника услуга комуналног одржавања за 2021.годину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е реализ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рема Програму одржавања комуналне инфраструктур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                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</w:t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2:00Z</dcterms:created>
  <dc:creator>Zoka</dc:creator>
  <dc:description/>
  <cp:keywords/>
  <dc:language>en-US</dc:language>
  <cp:lastModifiedBy>hhhggrreeww</cp:lastModifiedBy>
  <cp:lastPrinted>2021-10-20T11:23:00Z</cp:lastPrinted>
  <dcterms:modified xsi:type="dcterms:W3CDTF">2021-11-01T06:52:00Z</dcterms:modified>
  <cp:revision>79</cp:revision>
  <dc:subject/>
  <dc:title>  </dc:title>
</cp:coreProperties>
</file>